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ВЛАДА</w:t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rFonts w:cs="Calibri" w:ascii="Cambria" w:hAnsi="Cambria"/>
          <w:b/>
          <w:sz w:val="26"/>
          <w:szCs w:val="26"/>
          <w:lang w:val="sr-BA"/>
        </w:rPr>
        <w:tab/>
        <w:t>ПРИЈЕДЛОГ</w:t>
      </w:r>
    </w:p>
    <w:p>
      <w:pPr>
        <w:pStyle w:val="Normal"/>
        <w:tabs>
          <w:tab w:val="clear" w:pos="720"/>
          <w:tab w:val="left" w:pos="5812" w:leader="none"/>
        </w:tabs>
        <w:rPr>
          <w:rFonts w:ascii="Cambria" w:hAnsi="Cambria" w:cs="Calibri"/>
          <w:b/>
          <w:b/>
          <w:sz w:val="26"/>
          <w:szCs w:val="26"/>
          <w:lang w:val="sr-RS"/>
        </w:rPr>
      </w:pPr>
      <w:r>
        <w:rPr>
          <w:rFonts w:eastAsia="Cambria" w:cs="Cambria" w:ascii="Cambria" w:hAnsi="Cambria"/>
          <w:sz w:val="26"/>
          <w:szCs w:val="26"/>
          <w:lang w:val="sr-BA"/>
        </w:rPr>
        <w:t xml:space="preserve"> </w:t>
      </w:r>
      <w:r>
        <w:rPr>
          <w:rFonts w:cs="Calibri" w:ascii="Cambria" w:hAnsi="Cambria"/>
          <w:sz w:val="26"/>
          <w:szCs w:val="26"/>
          <w:lang w:val="sr-BA"/>
        </w:rPr>
        <w:tab/>
        <w:t xml:space="preserve">      </w:t>
      </w:r>
      <w:r>
        <w:rPr>
          <w:rFonts w:cs="Calibri" w:ascii="Cambria" w:hAnsi="Cambria"/>
          <w:b/>
          <w:sz w:val="26"/>
          <w:szCs w:val="26"/>
          <w:lang w:val="sr-Latn-BA"/>
        </w:rPr>
        <w:t>(</w:t>
      </w:r>
      <w:r>
        <w:rPr>
          <w:rFonts w:cs="Calibri" w:ascii="Cambria" w:hAnsi="Cambria"/>
          <w:b/>
          <w:sz w:val="26"/>
          <w:szCs w:val="26"/>
          <w:lang w:val="sr-RS"/>
        </w:rPr>
        <w:t>по хитном поступку)</w:t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ОДЛУКА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 xml:space="preserve">О КРАТКОРОЧНОМ ЗАДУЖИВАЊУ РЕПУБЛИКЕ СРПСКЕ 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ЕМИСИЈОМ ТРЕЗОРСКИХ ЗАПИСА ЗА 2026. ГОДИНУ</w:t>
      </w:r>
    </w:p>
    <w:p>
      <w:pPr>
        <w:pStyle w:val="Normal"/>
        <w:jc w:val="center"/>
        <w:rPr>
          <w:rFonts w:ascii="Cambria" w:hAnsi="Cambria" w:cs="Calibri"/>
          <w:b/>
          <w:b/>
          <w:caps/>
          <w:sz w:val="26"/>
          <w:szCs w:val="26"/>
          <w:lang w:val="sr-BA"/>
        </w:rPr>
      </w:pPr>
      <w:r>
        <w:rPr>
          <w:rFonts w:cs="Calibri" w:ascii="Cambria" w:hAnsi="Cambria"/>
          <w:b/>
          <w:caps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libri"/>
          <w:b/>
          <w:b/>
          <w:caps/>
          <w:sz w:val="26"/>
          <w:szCs w:val="26"/>
          <w:lang w:val="sr-BA"/>
        </w:rPr>
      </w:pPr>
      <w:r>
        <w:rPr>
          <w:rFonts w:cs="Calibri" w:ascii="Cambria" w:hAnsi="Cambria"/>
          <w:b/>
          <w:caps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caps/>
          <w:sz w:val="26"/>
          <w:szCs w:val="26"/>
          <w:lang w:val="sr-BA"/>
        </w:rPr>
      </w:pPr>
      <w:r>
        <w:rPr>
          <w:rFonts w:cs="Calibri" w:ascii="Cambria" w:hAnsi="Cambria"/>
          <w:b/>
          <w:caps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Бања Лука, децембар 2025. године</w:t>
      </w:r>
      <w:r>
        <w:br w:type="page"/>
      </w:r>
    </w:p>
    <w:p>
      <w:pPr>
        <w:pStyle w:val="Normal"/>
        <w:tabs>
          <w:tab w:val="clear" w:pos="720"/>
          <w:tab w:val="left" w:pos="6709" w:leader="none"/>
          <w:tab w:val="center" w:pos="7920" w:leader="none"/>
          <w:tab w:val="right" w:pos="9050" w:leader="none"/>
        </w:tabs>
        <w:rPr/>
      </w:pPr>
      <w:r>
        <w:rPr>
          <w:rFonts w:cs="Calibri" w:ascii="Cambria" w:hAnsi="Cambria"/>
          <w:sz w:val="26"/>
          <w:szCs w:val="26"/>
          <w:lang w:val="sr-BA"/>
        </w:rPr>
        <w:tab/>
        <w:t xml:space="preserve">      </w:t>
      </w:r>
      <w:r>
        <w:rPr>
          <w:rFonts w:cs="Calibri" w:ascii="Cambria" w:hAnsi="Cambria"/>
          <w:b/>
          <w:sz w:val="26"/>
          <w:szCs w:val="26"/>
          <w:lang w:val="sr-BA"/>
        </w:rPr>
        <w:t>Приједлог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libri" w:ascii="Cambria" w:hAnsi="Cambria"/>
          <w:lang w:val="sr-BA"/>
        </w:rPr>
        <w:tab/>
        <w:t xml:space="preserve">          </w:t>
      </w:r>
      <w:r>
        <w:rPr>
          <w:rFonts w:cs="Calibri" w:ascii="Cambria" w:hAnsi="Cambria"/>
          <w:b/>
          <w:sz w:val="26"/>
          <w:szCs w:val="26"/>
          <w:lang w:val="sr-Latn-BA"/>
        </w:rPr>
        <w:t>(</w:t>
      </w:r>
      <w:r>
        <w:rPr>
          <w:rFonts w:cs="Calibri" w:ascii="Cambria" w:hAnsi="Cambria"/>
          <w:b/>
          <w:sz w:val="26"/>
          <w:szCs w:val="26"/>
          <w:lang w:val="sr-RS"/>
        </w:rPr>
        <w:t>по хитном поступку)</w:t>
      </w:r>
    </w:p>
    <w:p>
      <w:pPr>
        <w:pStyle w:val="Normal"/>
        <w:tabs>
          <w:tab w:val="clear" w:pos="720"/>
          <w:tab w:val="center" w:pos="7920" w:leader="none"/>
        </w:tabs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На основу члана 70. став 1. т. 2. и 6. Устава Републике Српске, члана 17. став 1. Закона о задуживању, дугу и гаранцијама Републике Српске („Службени гласник Републике Српске“, бр. 71/12, 52/14, 114/17, 131/20, 28/21 и 90/21), члана 177. став 2. и члана 181. Пословника Народне скупштине Републике Српске („Службени гласник Републике Српске“, број 66/20), Народна скупштина Републике Српске, на _____ сједници, одржаној _______ 2025. године, доноси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ОДЛУКУ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О КРАТКОРОЧНОМ ЗАДУЖИВАЊУ РЕПУБЛИКЕ СРПСКЕ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ЕМИСИЈОМ ТРЕЗОРСКИХ ЗАПИСА ЗА 2026. ГОДИНУ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  <w:lang w:val="sr-BA"/>
        </w:rPr>
      </w:pPr>
      <w:r>
        <w:rPr>
          <w:rFonts w:cs="Calibri" w:ascii="Calibri" w:hAnsi="Calibri"/>
          <w:b w:val="false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Heading1"/>
        <w:rPr>
          <w:rFonts w:ascii="Calibri" w:hAnsi="Calibri" w:cs="Calibri"/>
          <w:b w:val="false"/>
          <w:b w:val="false"/>
          <w:lang w:val="sr-BA"/>
        </w:rPr>
      </w:pPr>
      <w:r>
        <w:rPr>
          <w:rFonts w:cs="Calibri" w:ascii="Calibri" w:hAnsi="Calibri"/>
          <w:b w:val="false"/>
          <w:lang w:val="sr-BA"/>
        </w:rPr>
        <w:t>I</w:t>
      </w:r>
    </w:p>
    <w:p>
      <w:pPr>
        <w:pStyle w:val="Normal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Овом одлуком одобрава се краткорочно задуживање Републике Српске на основу емисија краткорочних хартија од вриједности – трезорских записа за 2026. годину. 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I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Средства прибављена краткорочним задуживањем биће употријебљена у складу са намјенама прописаним чланом 13. Закона о задуживању, дугу и гаранцијама Републике Српске. </w:t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II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Задуживање по основу емитованих трезорских записа током буџетске године може се вршити у складу са сљедећим критеријумима: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максималан износ краткорочног дуга у току 2026. године може бити највише до 8% редовних прихода остварених у претходној фискалној години,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 xml:space="preserve">каматна стопа за задуживање емисијом трезорских записа може бити максимално релевантни </w:t>
      </w:r>
      <w:bookmarkStart w:id="0" w:name="OLE_LINK4"/>
      <w:bookmarkStart w:id="1" w:name="OLE_LINK3"/>
      <w:r>
        <w:rPr>
          <w:rFonts w:cs="Calibri" w:ascii="Calibri" w:hAnsi="Calibri"/>
          <w:lang w:val="sr-BA"/>
        </w:rPr>
        <w:t>Еурибор +</w:t>
      </w:r>
      <w:bookmarkEnd w:id="0"/>
      <w:bookmarkEnd w:id="1"/>
      <w:r>
        <w:rPr>
          <w:rFonts w:cs="Calibri" w:ascii="Calibri" w:hAnsi="Calibri"/>
          <w:lang w:val="sr-BA"/>
        </w:rPr>
        <w:t xml:space="preserve"> 1,5% (уколико би релевантни Еурибор био негативан, при утврђивању максималног износа каматне стопе рачунаће се да износи 0%),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рок доспијећа трезорских записа може бити најдуже до годину дан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V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Акте о начину и условима за свако појединачно задуживање, у складу са овом одлуком, доноси и потписује министар финансија. </w:t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За реализацију ове одлуке задужује се Министарство финансија, у складу са Законом о задуживању, дугу и гаранцијама Републике Српске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I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Ова одлука објављује се у „Службеном гласнику Републике Српске“, а ступа на снагу 1. јануара 2026. године.</w:t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Bodytext21"/>
        <w:shd w:fill="auto" w:val="clear"/>
        <w:tabs>
          <w:tab w:val="clear" w:pos="720"/>
          <w:tab w:val="center" w:pos="7560" w:leader="none"/>
        </w:tabs>
        <w:spacing w:lineRule="auto" w:line="240" w:before="0" w:after="0"/>
        <w:ind w:hanging="0"/>
        <w:rPr/>
      </w:pPr>
      <w:r>
        <w:rPr>
          <w:sz w:val="24"/>
          <w:szCs w:val="24"/>
          <w:lang w:val="sr-BA"/>
        </w:rPr>
        <w:t>Број:</w:t>
        <w:tab/>
      </w:r>
      <w:r>
        <w:rPr>
          <w:rStyle w:val="Bodytext2Exact"/>
          <w:sz w:val="24"/>
          <w:szCs w:val="24"/>
          <w:lang w:val="sr-BA"/>
        </w:rPr>
        <w:t>ПРЕДСЈЕДНИК</w:t>
      </w:r>
    </w:p>
    <w:p>
      <w:pPr>
        <w:pStyle w:val="Bodytext21"/>
        <w:shd w:fill="auto" w:val="clear"/>
        <w:tabs>
          <w:tab w:val="clear" w:pos="720"/>
          <w:tab w:val="center" w:pos="7560" w:leader="none"/>
        </w:tabs>
        <w:spacing w:lineRule="auto" w:line="240" w:before="0" w:after="0"/>
        <w:ind w:hanging="0"/>
        <w:rPr>
          <w:sz w:val="24"/>
          <w:szCs w:val="24"/>
          <w:lang w:val="sr-BA"/>
        </w:rPr>
      </w:pPr>
      <w:r>
        <w:rPr>
          <w:rStyle w:val="Bodytext2Exact"/>
          <w:sz w:val="24"/>
          <w:szCs w:val="24"/>
          <w:lang w:val="sr-BA"/>
        </w:rPr>
        <w:tab/>
        <w:t>НАРОДНЕ СКУПШТИНЕ</w:t>
      </w:r>
    </w:p>
    <w:p>
      <w:pPr>
        <w:pStyle w:val="Bodytext21"/>
        <w:shd w:fill="auto" w:val="clear"/>
        <w:spacing w:lineRule="auto" w:line="240" w:before="0" w:after="0"/>
        <w:ind w:hanging="0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Датум:</w:t>
      </w:r>
    </w:p>
    <w:p>
      <w:pPr>
        <w:pStyle w:val="Bodytext21"/>
        <w:shd w:fill="auto" w:val="clear"/>
        <w:tabs>
          <w:tab w:val="clear" w:pos="720"/>
          <w:tab w:val="center" w:pos="7560" w:leader="none"/>
        </w:tabs>
        <w:spacing w:lineRule="auto" w:line="240" w:before="0" w:after="0"/>
        <w:ind w:hanging="0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  <w:t>Ненад Стевандић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  <w:r>
        <w:br w:type="page"/>
      </w:r>
    </w:p>
    <w:p>
      <w:pPr>
        <w:pStyle w:val="Normal"/>
        <w:jc w:val="center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ОБРАЗЛОЖЕЊЕ</w:t>
      </w:r>
    </w:p>
    <w:p>
      <w:pPr>
        <w:pStyle w:val="Normal"/>
        <w:autoSpaceDE w:val="false"/>
        <w:jc w:val="center"/>
        <w:rPr>
          <w:rFonts w:ascii="Cambria" w:hAnsi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BA"/>
        </w:rPr>
        <w:t xml:space="preserve"> </w:t>
      </w:r>
      <w:r>
        <w:rPr>
          <w:rFonts w:cs="Calibri" w:ascii="Cambria" w:hAnsi="Cambria"/>
          <w:b/>
          <w:lang w:val="sr-BA"/>
        </w:rPr>
        <w:t>ОДЛУКЕ О КРАТКОРОЧНОМ ЗАДУЖИВАЊУ РЕПУБЛИКЕ СРПСКЕ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ЕМИСИЈОМ ТРЕЗОРСКИХ ЗАПИСА ЗА 2026. ГОДИНУ</w:t>
      </w:r>
    </w:p>
    <w:p>
      <w:pPr>
        <w:pStyle w:val="Normal"/>
        <w:autoSpaceDE w:val="false"/>
        <w:jc w:val="right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(по хитном поступку)</w:t>
      </w:r>
    </w:p>
    <w:p>
      <w:pPr>
        <w:pStyle w:val="Normal"/>
        <w:tabs>
          <w:tab w:val="clear" w:pos="720"/>
          <w:tab w:val="center" w:pos="7920" w:leader="none"/>
        </w:tabs>
        <w:jc w:val="right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 xml:space="preserve">I </w:t>
        <w:tab/>
        <w:t>УСТАВНИ ОСНОВ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Уставни основ за доношење ове одлуке садржан је у члану 70. став 1. т. 2. и 6. Устава Републике Српске, којим је прописано да Народна скупштина Републике Српске доноси законе, друге прописе и опште акте, те расписује републички јавни зајам и одлучује о задужењу Републике. Такође, чланом 13, чланом 15. став 3. и чланом 17. став 1. Закона о задуживању, дугу и гаранцијама Републике Српске („Службени гласник Републике Српске“, бр. 71/12, 52/14, 114/17, 131/20, 28/21 и 90/21) прописано je да се Република Српска може краткорочно задужити за привремено финансирање дефицита произашлог из готовинског тока, те финансирање пренесених обавеза и буџетске резерве. Краткорочни дуг Републике Српске не може бити виши од 8% износа редовних прихода остварених у претходној фискалној години, а одлуку о краткорочном задужењу доноси Народна скупштина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sr-BA"/>
        </w:rPr>
      </w:pPr>
      <w:r>
        <w:rPr>
          <w:rFonts w:cs="Calibri" w:ascii="Calibri" w:hAnsi="Calibri"/>
          <w:sz w:val="26"/>
          <w:szCs w:val="26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Calibri" w:ascii="Cambria" w:hAnsi="Cambria"/>
          <w:b/>
          <w:bCs/>
          <w:lang w:val="sr-BA"/>
        </w:rPr>
        <w:t xml:space="preserve">II </w:t>
        <w:tab/>
        <w:t>УСКЛАЂЕНОСТ СА УСТАВОМ, ПРАВНИМ СИСТЕМОМ И ПРАВИЛИМА ЗА ИЗРАДУ ЗАКОНА И ДРУГИХ ПРОПИСА РЕПУБЛИКЕ СРПСКЕ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BA"/>
        </w:rPr>
      </w:pPr>
      <w:r>
        <w:rPr>
          <w:rFonts w:cs="Calibri" w:ascii="Calibri" w:hAnsi="Calibri"/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Према Мишљењу Републичког секретаријата за законодавство, број: 22.03-020-3538/25 од 8. децембра 2025. године, уставни основ за доношење ове одлуке садржан је у члану 70. став 1. т. 2. и 6. Устава Републике Српске, у којем је прописано да Народна скупштина Републике Српске доноси законе, друге прописе и општe актe, те расписује републички јавни зајам и одлучује о задужењу Републике. Такође, чланом 13, чланом 15. став 3. и чланом 17. став 1. Закона о задуживању, дугу и гаранцијама Републике Српске („Службени гласник Републике Српске“, бр. 71/12, 52/14, 114/17, 131/20, 28/21 и 90/21) прописанo je да се Република Српска може краткорочно задужити за привремено финансирање дефицита произашлог из готовинског тока, финансирање пренесених обавеза и буџетске резерве. Одлуку о краткорочном задужењу доноси Народна скупштин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Разлог за доношење ове одлуке садржан је у потреби да се емисијом трезорских записа обезбиједи благовремено извршење планираних буџетских обавеза како би се превазишла несагласност због неравномјерног прилива средстава у буџет.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Овом одлуком одобрава се краткорочно задуживање Републике Српске на основу емисија краткорочних хартија од вриједности – трезорских записа, а ради обезбјеђења средстава за намјене прописане Законом о задуживању, дугу и гаранцијама Републике Српске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Задуживање по основу емитованих трезорских записа током буџетске године може се вршити у складу са сљедећим критеријумима: максималан износ краткорочног дуга у току 2026. године може бити највише до 8% редовних прихода остварених у претходној фискалној години; каматна стопа за задуживање емисијом трезорских записа може бити максимално релевантни Еурибор + 1,5%, а у случају ако би релевантни Еурибор био негативан, при утврђивању максималног износа каматне стопе рачунаће се да износи 0%; рок доспијећа трезорских записа може бити најдуже до годину дан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те о начину и условима за свако појединачно задуживање доноси министар финансиј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Овај секретаријат констатује да је обрађивач, у складу са чланом 213. Пословника Народне скупштине Републике Српске („Службени гласник Републике Српске“, број 66/20), навео разлоге за хитно доношење ове одлуке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кође, обрађивач је, у складу са чланом 109. Устава Републике Српске, навео разлоге за раније ступање на снагу ове одлуке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Секретаријат за законодавство констатује да је ова одлука усклађена са Правилима за израду закона и других прописа Републике Српске („Службени гласник Републике Српске“, број 24/14)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Будући да је Републички секретаријат за законодавство утврдио да је овај приједлог усклађен са Уставом, правним системом Републике и Правилима за израду закона и других прописа Републике Српске, мишљења смо да се Приједлог одлуке о краткорочном задуживању Републике Српске емисијом трезорских записа за 2026. годину може упутити даље на разматрање.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Calibri" w:ascii="Cambria" w:hAnsi="Cambria"/>
          <w:b/>
          <w:bCs/>
          <w:lang w:val="sr-BA" w:eastAsia="en-US"/>
        </w:rPr>
        <w:t>II</w:t>
      </w:r>
      <w:r>
        <w:rPr>
          <w:rFonts w:cs="Calibri" w:ascii="Cambria" w:hAnsi="Cambria"/>
          <w:b/>
          <w:lang w:val="sr-BA"/>
        </w:rPr>
        <w:t>I</w:t>
      </w:r>
      <w:r>
        <w:rPr>
          <w:rFonts w:cs="Calibri" w:ascii="Cambria" w:hAnsi="Cambria"/>
          <w:b/>
          <w:bCs/>
          <w:lang w:val="sr-BA" w:eastAsia="en-US"/>
        </w:rPr>
        <w:t xml:space="preserve"> </w:t>
        <w:tab/>
      </w:r>
      <w:r>
        <w:rPr>
          <w:rFonts w:cs="Calibri" w:ascii="Cambria" w:hAnsi="Cambria"/>
          <w:b/>
          <w:lang w:val="sr-BA"/>
        </w:rPr>
        <w:t>УСКЛАЂЕНОСТ СА ПРАВНИМ ПОРЕТКОМ ЕВРОПСКЕ УНИЈЕ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Према Мишљењу Министарство за европске интеграције и међународну сарадњу, број:17.03-020-3572/25 од 9. децембра 2025. године, a након увида у прописе Европске уније и анализе Приједлога одлуке о краткорочном задуживању Републике Српске емисијом трезорских записа за 2026. годину, није установљено да постоје обавезујући секундарни извори права ЕУ који су релевантни за предмет уређивања достављеног приједлога. Због тога се у Изјави о усклађености потврђује оцјена „Непримјењиво“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 xml:space="preserve">IV </w:t>
        <w:tab/>
        <w:t>РАЗЛОЗИ ЗА ДОНОШЕЊЕ ОДЛУКЕ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Законом о задуживању, дугу и гаранцијама Републике Српске („Службени гласник Републике Српске“, бр. 71/12, 52/14, 114/17, 131/20, 28/21 и 90/21), чланом 13. прописано je да се Република Српска може краткорочно задужити за привремено финансирање дефицита произашлог из готовинског тока, финансирање пренесених обавеза, односно финансирање буџетске резерве.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Основни разлог за доношење ове одлуке је потреба да се приходом оствареним емисијом трезорских записа изврши усклађивање неравномјерног прилива средстава у буџет са потребама благовременог извршавања планираних обавеза буџет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 xml:space="preserve">Овом одлуком прописани су услови под којима се Република Српска може задужити емисијом трезорских записа у току 2026. године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У складу са чланом 15. Закона о задуживању, дугу и гаранцијама Републике Српске, краткорочни дуг Републике не може бити виши од 8% износа редовних прихода остварених у претходној фискалној години, а одлуку о краткорочном задуживању доноси Народна скупштина Републике Српске. На основу претходно наведеног ограничења, а у складу са Другим ребалансом буџета Републике Српске за 2025. годину, износ стања краткорочног дуга у 2026. години максимално би могао бити 437,75 милиона КМ, уз напомену да овај максимални дозвољени износ није никада реализован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Стање дуга по основу емитованих трезорских записа Републике Српске на дан 1. децембар 2025. године износи 20,6 милиона КМ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Calibri" w:ascii="Cambria" w:hAnsi="Cambria"/>
          <w:b/>
          <w:lang w:val="sr-BA"/>
        </w:rPr>
        <w:t xml:space="preserve">V </w:t>
        <w:tab/>
        <w:t>РАЗЛОЗИ ДОНОШЕЊЕ ОДЛУКЕ ПО ХИТНОМ ПОСТУПКУ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Будући да су Програм економских реформи Републике Српске за период 2026–2028. године и Буџет Републике Српске за 2026. годину упућени на разматрање Народној скупштини Републике Српске (по хитном поступку), те да разматрање и усвајање Одлуке о краткорочном задуживању Републике Српске емисијом трезорских записа за 2026. годину у потпуности прати Буџет Републике Срспке, а због краткоће времена које је преостало до краја 2025. године и немогућности доношења кроз редовну процедуру, потребно је, с циљем општег интереса, усвојити Приједлог одлуке о краткорочном задуживању Републике Српске емисијом трезорских записа за 2026. годину, по процедури за доношење по хитном поступку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Неусвајање предложеног Приједлога одлуке о краткорочном задуживању Републике Српске емисијом трезорских записа за 2026. годину, по хитном поступку, може да има за посљедицу неизмиривање обавеза прописаних законима и другим правним актима Републике Српске.</w:t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V</w:t>
      </w:r>
      <w:r>
        <w:rPr>
          <w:rFonts w:cs="Calibri" w:ascii="Cambria" w:hAnsi="Cambria"/>
          <w:b/>
          <w:lang w:val="sr-Latn-BA"/>
        </w:rPr>
        <w:t>I</w:t>
      </w:r>
      <w:r>
        <w:rPr>
          <w:rFonts w:cs="Calibri" w:ascii="Cambria" w:hAnsi="Cambria"/>
          <w:b/>
          <w:lang w:val="sr-BA"/>
        </w:rPr>
        <w:t xml:space="preserve"> </w:t>
        <w:tab/>
        <w:t>ОБРАЗЛОЖЕЊЕ ПРЕДЛОЖЕНИХ РЈЕШЕЊА</w:t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Тачком I одобрава се краткорочно задуживање Републике Српске путем емисије трезорских запис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II дефинисана је намјенска употреба средстава краткорочног задужењ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III дефинисани су услови и ограничења под којима се Република Српска може задужити за емисију трезорских записа у току 2026. године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Тачком IV дато је овлашћење министру финансија да донесе и потпише акте у вези са начином и условима за свако појединачно задуживање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V за реализацију ове одлуке задужено је Министарство финансија, у складу са Законом о задуживању, дугу и гаранцијама Републике Српске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VI дефинисано је ступање на снагу ове одлуке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VI</w:t>
      </w:r>
      <w:r>
        <w:rPr>
          <w:rFonts w:cs="Calibri" w:ascii="Cambria" w:hAnsi="Cambria"/>
          <w:b/>
          <w:lang w:val="sr-Latn-BA"/>
        </w:rPr>
        <w:t>I</w:t>
      </w:r>
      <w:r>
        <w:rPr>
          <w:rFonts w:cs="Calibri" w:ascii="Cambria" w:hAnsi="Cambria"/>
          <w:b/>
          <w:lang w:val="sr-BA"/>
        </w:rPr>
        <w:t xml:space="preserve"> РАЗЛОГ ЗА РАНИЈЕ СТУПАЊЕ НА СНАГУ ОДЛУКЕ</w:t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mbria" w:hAnsi="Cambria"/>
          <w:b/>
          <w:lang w:val="sr-BA"/>
        </w:rPr>
        <w:tab/>
      </w:r>
      <w:r>
        <w:rPr>
          <w:rFonts w:cs="Calibri" w:ascii="Calibri" w:hAnsi="Calibri"/>
          <w:lang w:val="sr-BA"/>
        </w:rPr>
        <w:t>Чланом 109. Устава Републике Српске прописано је да закони и други општи акти ступају на снагу најраније осмог дана од дана објављивања, а да могу ступити на снагу раније у нарочито оправданим околностима.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ab/>
        <w:t>Разлози пријевременог ступања на снагу налазе се у потреби да се на вријеме обезбиједе средства за измирење обавеза прописаних законима и другим правним актима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lang w:val="sr-BA"/>
        </w:rPr>
      </w:pPr>
      <w:r>
        <w:rPr>
          <w:rFonts w:cs="Cambria" w:ascii="Cambria" w:hAnsi="Cambria"/>
          <w:b/>
          <w:bCs/>
          <w:lang w:val="sr-BA"/>
        </w:rPr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mbria" w:ascii="Cambria" w:hAnsi="Cambria"/>
          <w:b/>
          <w:bCs/>
          <w:lang w:val="sr-BA"/>
        </w:rPr>
        <w:t>VII</w:t>
      </w:r>
      <w:r>
        <w:rPr>
          <w:rFonts w:cs="Cambria" w:ascii="Cambria" w:hAnsi="Cambria"/>
          <w:b/>
          <w:bCs/>
          <w:lang w:val="sr-Latn-BA"/>
        </w:rPr>
        <w:t>I</w:t>
      </w:r>
      <w:r>
        <w:rPr>
          <w:rFonts w:cs="Cambria" w:ascii="Cambria" w:hAnsi="Cambria"/>
          <w:b/>
          <w:bCs/>
          <w:lang w:val="sr-BA"/>
        </w:rPr>
        <w:tab/>
      </w:r>
      <w:r>
        <w:rPr>
          <w:rFonts w:cs="Calibri" w:ascii="Cambria" w:hAnsi="Cambria"/>
          <w:b/>
          <w:lang w:val="sr-BA"/>
        </w:rPr>
        <w:t>ФИНАНСИЈСКА СРЕДСТВА И ЕКОНОМСКА ОПРАВДАНОСТ ДОНОШЕЊА ОДЛУКЕ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sr-BA"/>
        </w:rPr>
        <w:t>За спровођење ове одлуке потребна су финансијска средства по два основа. Први дио средстава неопходан је за плаћања пратећих трошкова и услуга које настају у вези са емисијама и доспијећем ових хартија од вриједности која су планирана у оквиру буџетских издатака у 2026. години. Други дио финансијских средстава односи се на средства за исплату дуга по емитованим трезорским записима, која се планирају у буџету у складу са доспијећем поменутих хартија од вриједности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lang w:val="sr-BA"/>
        </w:rPr>
        <w:t>Имајући у виду наведено, Влада Републике Српске предлаже усвајање Одлуке о краткорочном задуживању Републике Српске емисијом трезорских записа за 2026. годину, у предложеној форми.</w:t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838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shd w:fill="FFFFFF" w:val="clear"/>
        <w:tabs>
          <w:tab w:val="clear" w:pos="720"/>
          <w:tab w:val="center" w:pos="7371" w:leader="none"/>
        </w:tabs>
        <w:spacing w:lineRule="auto" w:line="360"/>
        <w:ind w:right="-760" w:hanging="0"/>
        <w:rPr>
          <w:rFonts w:ascii="Cambria" w:hAnsi="Cambria" w:cs="Cambria"/>
          <w:sz w:val="26"/>
          <w:szCs w:val="26"/>
          <w:lang w:val="sr-BA"/>
        </w:rPr>
      </w:pPr>
      <w:r>
        <w:rPr>
          <w:rFonts w:eastAsia="Cambria" w:cs="Cambria" w:ascii="Cambria" w:hAnsi="Cambria"/>
          <w:b/>
          <w:bCs/>
          <w:sz w:val="26"/>
          <w:szCs w:val="26"/>
          <w:lang w:val="sr-BA"/>
        </w:rPr>
        <w:t xml:space="preserve"> </w:t>
      </w:r>
      <w:r>
        <w:rPr>
          <w:rFonts w:cs="Cambria" w:ascii="Cambria" w:hAnsi="Cambria"/>
          <w:b/>
          <w:bCs/>
          <w:sz w:val="26"/>
          <w:szCs w:val="26"/>
          <w:lang w:val="sr-BA"/>
        </w:rPr>
        <w:tab/>
      </w:r>
    </w:p>
    <w:p>
      <w:pPr>
        <w:pStyle w:val="Normal"/>
        <w:tabs>
          <w:tab w:val="clear" w:pos="720"/>
          <w:tab w:val="left" w:pos="6752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sectPr>
      <w:type w:val="nextPage"/>
      <w:pgSz w:w="11906" w:h="16838"/>
      <w:pgMar w:left="1440" w:right="14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Cirilic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Cirilica" w:hAnsi="Times Cirilica" w:cs="Times Cirilica"/>
      <w:color w:val="000000"/>
      <w:sz w:val="24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2">
    <w:name w:val="Body text (2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Bodytext2Exact">
    <w:name w:val="Body text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"/>
      <w:szCs w:val="24"/>
    </w:rPr>
  </w:style>
  <w:style w:type="paragraph" w:styleId="BodyTextIndent2">
    <w:name w:val="Body Text Indent 2"/>
    <w:basedOn w:val="Default"/>
    <w:next w:val="Default"/>
    <w:qFormat/>
    <w:pPr/>
    <w:rPr>
      <w:rFonts w:ascii="Arial,Bold;Arial" w:hAnsi="Arial,Bold;Arial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s-B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300" w:after="0"/>
      <w:ind w:hanging="340"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8:48:00Z</dcterms:created>
  <dc:creator>MINISTARSTVO FINANSIJA RS</dc:creator>
  <dc:description/>
  <cp:keywords/>
  <dc:language>en-US</dc:language>
  <cp:lastModifiedBy>Marija Cendic</cp:lastModifiedBy>
  <cp:lastPrinted>2025-12-10T13:00:00Z</cp:lastPrinted>
  <dcterms:modified xsi:type="dcterms:W3CDTF">2025-12-10T18:48:00Z</dcterms:modified>
  <cp:revision>2</cp:revision>
  <dc:subject/>
  <dc:title>1</dc:title>
</cp:coreProperties>
</file>